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5580"/>
        <w:gridCol w:w="720"/>
        <w:gridCol w:w="17"/>
      </w:tblGrid>
      <w:tr>
        <w:trPr>
          <w:trHeight w:val="897" w:hRule="atLeast"/>
        </w:trPr>
        <w:tc>
          <w:tcPr>
            <w:tcW w:w="1056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ие указания</w:t>
            </w:r>
          </w:p>
        </w:tc>
      </w:tr>
      <w:tr>
        <w:trPr>
          <w:trHeight w:val="13928" w:hRule="atLeast"/>
        </w:trPr>
        <w:tc>
          <w:tcPr>
            <w:tcW w:w="1056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40" w:right="352" w:first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right="432" w:firstLine="720"/>
              <w:jc w:val="both"/>
              <w:rPr/>
            </w:pPr>
            <w:r>
              <w:rPr/>
              <w:t>Настоящие рабочие чертежи системы автоматической пожарной сигнализации разработаны на основании архитектурно-строительных чертежей ООО «Студия архитектуры и дизайна».</w:t>
            </w:r>
          </w:p>
          <w:p>
            <w:pPr>
              <w:pStyle w:val="Normal"/>
              <w:ind w:left="540" w:right="432" w:firstLine="720"/>
              <w:jc w:val="both"/>
              <w:rPr/>
            </w:pPr>
            <w:r>
              <w:rPr/>
              <w:t>Рабочий проект выполнен в соответствии с требованиями:</w:t>
            </w:r>
          </w:p>
          <w:p>
            <w:pPr>
              <w:pStyle w:val="Normal"/>
              <w:ind w:left="540" w:right="432" w:firstLine="720"/>
              <w:jc w:val="both"/>
              <w:rPr/>
            </w:pPr>
            <w:r>
              <w:rPr/>
              <w:t>- НПБ 88-2001 «Нормы пожарной безопасности»;</w:t>
            </w:r>
          </w:p>
          <w:p>
            <w:pPr>
              <w:pStyle w:val="Normal"/>
              <w:ind w:left="540" w:right="432" w:firstLine="720"/>
              <w:jc w:val="both"/>
              <w:rPr/>
            </w:pPr>
            <w:r>
              <w:rPr/>
              <w:t>- НПБ 104-03 «Проектирование систем оповещения людей о пожаре в зданиях и с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оруже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- НПБ 110-03 «Перечень зданий,сооружений,помещений и оборудования,подлежащих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/>
              <w:t xml:space="preserve">                        </w:t>
            </w:r>
            <w:r>
              <w:rPr/>
              <w:t>защите автоматическими установками пожаротушения и автоматической пожар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сигнализацие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- СНиП 2.01.01-89 «Жилые зд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Для обнаружения очага возгорания на ранней стадии проектом  предусматривается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  </w:t>
            </w:r>
            <w:r>
              <w:rPr/>
              <w:t>установка  автономных оптико-электронных пожарных дымовых извещателей типа ИП212-40УБ  в гостиных, спальнях и кухнях квартир. В прихожих квартир, на площадках, во встроен-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</w:t>
            </w:r>
            <w:r>
              <w:rPr/>
              <w:t>ных помещениях офисного и торгового назначения устанавливаются дымовые оптико  электронные извещатели типа ИП 212-45М. По путям эвакуации у выходов с этажа устанавлиаются ручные пожарные извещатели типа ИПР-К на высоте 1,5 м от уровня пола.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            </w:t>
            </w:r>
            <w:r>
              <w:rPr/>
              <w:t>Для оповещения о пожаре и обозначения выходов используются свето-звуковые табло НБО-2х1 «Выход», устанавливаемые на каждом этаже у выхода на лестницу.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           </w:t>
            </w:r>
            <w:r>
              <w:rPr/>
              <w:t>В качестве аппаратуры приёма сигналов от извещателей приняты приёмно-контрольные приборы типа «Сигнал-20П» (для жилой части здания) и «С2000-4» (для  помещений 1этажа).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Управление осуществляется с помощью пульта «С2000» , а события в системе отображаются на блоке индикации «С2000-БИ». Для выдачи команды на управление клапанами дымоудаления используются блоки сигнально-пусковые «С2000 СП1»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Шлейфы интерфейса </w:t>
            </w:r>
            <w:r>
              <w:rPr>
                <w:lang w:val="en-US"/>
              </w:rPr>
              <w:t>RS</w:t>
            </w:r>
            <w:r>
              <w:rPr/>
              <w:t xml:space="preserve">-485 , соединяющие приборы данной системы выполняю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кабелем КПСВЭВ 2х2х0,5. Адресные шлейфы выполняются кабелем КСПВ 2х0,5 и выведены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коробки КРТП-10х2, устанавливаемые в этажных ШР. От коробок до приёмно-контрольных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иборов прокладывается кабель КСПВ 10х0,5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           </w:t>
            </w:r>
            <w:r>
              <w:rPr/>
              <w:t>Подсоединение свето-звуковых табло выполнено проводом ШВВП-2х0,75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           </w:t>
            </w:r>
            <w:r>
              <w:rPr/>
              <w:t>Структурную схему пожарной сигнализации см. лист 2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Электропитание системы пожарной сигнализации осуществляется от сети ~ 220 В и 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 </w:t>
            </w:r>
            <w:r>
              <w:rPr/>
              <w:t>источников бесперебойного питания  «Скат-2400Р20» в жилой части здания и «РИП-12»  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</w:t>
            </w:r>
            <w:r>
              <w:rPr/>
              <w:t>магазине и офисах. Источники бесперебойного питания обеспечивают работу системы в тече-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</w:t>
            </w:r>
            <w:r>
              <w:rPr/>
              <w:t>ние 24-х часов в дежурном режиме и не менее 3-х часов в режиме «Пожар»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            </w:t>
            </w:r>
            <w:r>
              <w:rPr/>
              <w:t>Подключение проектируемого оборудования к сети ~220 В выполнено в комплекте ЭМ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 xml:space="preserve">                    </w:t>
            </w:r>
            <w:r>
              <w:rPr/>
              <w:t>В жилой части здания оборудование («Сигнал-20П»,«С2000»,«С2000-БИ»,«С2000-СП1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Скат-2400Р20») установить на 1 этаже в помещении уборочного инвентаря.  В помещениях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агазина и офисов размещение оборудования («С2000-4», «С2000-СП1», «РИП-12») уточнит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 месту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С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right="352" w:firstLine="360"/>
        <w:jc w:val="both"/>
        <w:rPr/>
      </w:pPr>
      <w:r>
        <w:rPr/>
      </w:r>
    </w:p>
    <w:sectPr>
      <w:type w:val="nextPage"/>
      <w:pgSz w:w="11906" w:h="16838"/>
      <w:pgMar w:left="108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43:00Z</dcterms:created>
  <dc:creator>Студент</dc:creator>
  <dc:description/>
  <cp:keywords/>
  <dc:language>en-US</dc:language>
  <cp:lastModifiedBy>Борисова Ольга Алексеевна</cp:lastModifiedBy>
  <cp:lastPrinted>2007-05-15T09:56:00Z</cp:lastPrinted>
  <dcterms:modified xsi:type="dcterms:W3CDTF">2008-10-09T05:16:00Z</dcterms:modified>
  <cp:revision>10</cp:revision>
  <dc:subject/>
  <dc:title>Номер кабеля</dc:title>
</cp:coreProperties>
</file>