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80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567"/>
        <w:gridCol w:w="566"/>
        <w:gridCol w:w="285"/>
        <w:gridCol w:w="567"/>
        <w:gridCol w:w="5102"/>
        <w:gridCol w:w="738"/>
        <w:gridCol w:w="708"/>
        <w:gridCol w:w="1446"/>
      </w:tblGrid>
      <w:tr>
        <w:trPr/>
        <w:tc>
          <w:tcPr>
            <w:tcW w:w="10234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rPr>
                <w:b/>
                <w:b/>
              </w:rPr>
            </w:pPr>
            <w:r>
              <w:rPr>
                <w:b/>
              </w:rPr>
              <w:t>Ведомость ссылочных и прилагаемых документов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</w:t>
            </w:r>
          </w:p>
        </w:tc>
        <w:tc>
          <w:tcPr>
            <w:tcW w:w="59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4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Прилагаемые документы.</w:t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226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ПС.С</w:t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фикация оборудования</w:t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ind w:right="226" w:hanging="0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3"/>
              <w:ind w:right="226" w:hanging="0"/>
              <w:jc w:val="left"/>
              <w:rPr/>
            </w:pPr>
            <w:r>
              <w:rPr/>
              <w:t xml:space="preserve">          </w:t>
            </w:r>
            <w:r>
              <w:rPr/>
              <w:t>ПС.СМ</w:t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еты</w:t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ind w:right="226" w:hanging="0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ind w:right="226" w:hanging="0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ind w:right="226" w:hanging="0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ind w:right="226" w:hanging="0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b/>
                <w:sz w:val="24"/>
                <w:u w:val="single"/>
              </w:rPr>
              <w:t>Ссылочные документы</w:t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ind w:right="226" w:hanging="0"/>
              <w:rPr/>
            </w:pPr>
            <w:r>
              <w:rPr/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иП 2.04.09-84</w:t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жарная автоматика зданий и сооружений.</w:t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УЭ</w:t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ила устройства электроустановок.</w:t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Б 01-03</w:t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ила пожарной безопасности в РФ.</w:t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Д 78.147-93</w:t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ы и комплексы охранной, пожарной и</w:t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ранно-пожарной сигнализации . Правила</w:t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а и приёмки работ.</w:t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ПБ 88-2001</w:t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ы пожарной безопасности.</w:t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ПБ 110-03</w:t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еречень зданий, сооружений, помещений и</w:t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удования ,подлежащих защите автоматическими</w:t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ми пожаротушения и автоматической</w:t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жарной сигнализации.</w:t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ПБ 104-03</w:t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ектирование систем оповещения людей о </w:t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жаре в зданиях и сооружениях.</w:t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9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bCs/>
                <w:sz w:val="40"/>
                <w:szCs w:val="40"/>
              </w:rPr>
              <w:t xml:space="preserve">                                   </w:t>
            </w:r>
            <w:r>
              <w:rPr>
                <w:bCs/>
                <w:sz w:val="40"/>
                <w:szCs w:val="40"/>
              </w:rPr>
              <w:t>ПС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2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77"/>
              </w:rPr>
            </w:pPr>
            <w:r>
              <w:rPr>
                <w:w w:val="77"/>
              </w:rPr>
              <w:t>Кол.уч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№</w:t>
            </w:r>
            <w:r>
              <w:rPr>
                <w:w w:val="90"/>
              </w:rPr>
              <w:t>док.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8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sectPr>
      <w:type w:val="nextPage"/>
      <w:pgSz w:w="11906" w:h="16838"/>
      <w:pgMar w:left="1134" w:right="3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ед_Ссыл_Прил_Док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6:44:00Z</dcterms:created>
  <dc:creator>Zz.Ace</dc:creator>
  <dc:description/>
  <cp:keywords/>
  <dc:language>en-US</dc:language>
  <cp:lastModifiedBy>Борисова Ольга Алексеевна</cp:lastModifiedBy>
  <cp:lastPrinted>2006-10-20T10:36:00Z</cp:lastPrinted>
  <dcterms:modified xsi:type="dcterms:W3CDTF">2008-10-09T05:14:00Z</dcterms:modified>
  <cp:revision>49</cp:revision>
  <dc:subject/>
  <dc:title>Па-</dc:title>
</cp:coreProperties>
</file>